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お客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店舗閉鎖のご案内</w:t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閉店感謝フェアについ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皆様には時下ますますご清栄のこととお喜び申し上げます。日頃は当社をご愛顧いただき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　さて、当社では店舗のリニューアルに伴い、□月□日をもちましてレストラン「○○」を閉店することといたしました。皆様から賜りましたこれまでのご芳情に、あらためて厚く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つきましては、レストラン○○から皆様に感謝の意をお伝えしたく、○月○日から□月□日まで閉店感謝フェアを開催いたしますのでご案内いたします。期間中はワンコインのランチほか、ディナーバイキングなどを用意して皆様のお越しをお待ちしています。</w:t>
      </w:r>
    </w:p>
    <w:p>
      <w:pPr>
        <w:pStyle w:val="Normal"/>
        <w:bidi w:val="0"/>
        <w:ind w:left="0" w:right="0" w:hanging="0"/>
        <w:jc w:val="right"/>
        <w:rPr/>
      </w:pPr>
      <w:r>
        <w:rPr/>
        <w:t>　ご多用中恐縮に存じますが、皆様のお越しを心よりお待ち申し上げております。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敬具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</Words>
  <Characters>373</Characters>
  <CharactersWithSpaces>31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